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 Track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Albu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Album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Art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  <w:highlight w:val="yellow"/>
              </w:rPr>
              <w:t>Artiste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 sélectionn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Paus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  <w:highlight w:val="yellow"/>
              </w:rPr>
              <w:t>Suspend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ivant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huff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w Playlis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ll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  <w:t>Form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  <w:highlight w:val="yellow"/>
              </w:rPr>
              <w:t>Formatage :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C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audi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 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 :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16:00Z</dcterms:created>
  <dc:creator>debocks</dc:creator>
  <dc:description/>
  <dc:language>en-US</dc:language>
  <cp:lastModifiedBy>debocks</cp:lastModifiedBy>
  <dcterms:modified xsi:type="dcterms:W3CDTF">2005-10-14T06:28:00Z</dcterms:modified>
  <cp:revision>3</cp:revision>
  <dc:subject/>
  <dc:title>Play</dc:title>
</cp:coreProperties>
</file>